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sz w:val="36"/>
                <w:szCs w:val="36"/>
              </w:rPr>
              <w:t>CRECHE DONA FILHINH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ara você não serve Mais, para nós serve de mais!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Estamos lhe pedindo materiais para o nosso bazar (feirinha), tais com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PAS, CALÇADOS, BRINQUEDOS, UTENSÍLIOS DOMESTICOS, ACESSÓRIOS DIVERSOS, NOVOS E OU USAD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D.: Rua MG-3 Qd. APM 2, Setor Madre Germana I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b/>
                <w:sz w:val="18"/>
                <w:szCs w:val="18"/>
              </w:rPr>
              <w:t>Aparecida de Goiânia</w:t>
            </w:r>
            <w:bookmarkEnd w:id="2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RECHE DONA FILHINH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ara você não serve Mais, para nós serve de mais!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Estamos lhe pedindo materiais para o nosso bazar (feirinha), tais com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PAS, CALÇADOS, BRINQUEDOS, UTENSÍLIOS DOMESTICOS, ACESSÓRIOS DIVERSOS, NOVOS E OU USAD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D.: Rua MG-3 Qd. APM 2, Setor Madre Germana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arecida de Goiânia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RECHE DONA FILHINH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ara você não serve Mais, para nós serve de mais!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Estamos lhe pedindo materiais para o nosso bazar (feirinha), tais com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PAS, CALÇADOS, BRINQUEDOS, UTENSÍLIOS DOMESTICOS, ACESSÓRIOS DIVERSOS, NOVOS E OU USAD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D.: Rua MG-3 Qd. APM 2, Setor Madre Germana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arecida de Goiâni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RECHE DONA FILHINH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ara você não serve Mais, para nós serve de mais!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Estamos lhe pedindo materiais para o nosso bazar (feirinha), tais com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PAS, CALÇADOS, BRINQUEDOS, UTENSÍLIOS DOMESTICOS, ACESSÓRIOS DIVERSOS, NOVOS E OU USAD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D.: Rua MG-3 Qd. APM 2, Setor Madre Germana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arecida de Goiânia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RECHE DONA FILHINH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ara você não serve Mais, para nós serve de mais!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Estamos lhe pedindo materiais para o nosso bazar (feirinha), tais com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PAS, CALÇADOS, BRINQUEDOS, UTENSÍLIOS DOMESTICOS, ACESSÓRIOS DIVERSOS, NOVOS E OU USAD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D.: Rua MG-3 Qd. APM 2, Setor Madre Germana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arecida de Goiâni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RECHE DONA FILHINH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ara você não serve Mais, para nós serve de mais!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Estamos lhe pedindo materiais para o nosso bazar (feirinha), tais com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PAS, CALÇADOS, BRINQUEDOS, UTENSÍLIOS DOMESTICOS, ACESSÓRIOS DIVERSOS, NOVOS E OU USAD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D.: Rua MG-3 Qd. APM 2, Setor Madre Germana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arecida de Goiânia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6:38:00Z</dcterms:created>
  <dc:creator>PEDRO NETO</dc:creator>
  <dc:description/>
  <cp:keywords/>
  <dc:language>en-US</dc:language>
  <cp:lastModifiedBy>Alexandre Pires</cp:lastModifiedBy>
  <cp:lastPrinted>2007-03-08T09:13:00Z</cp:lastPrinted>
  <dcterms:modified xsi:type="dcterms:W3CDTF">2007-03-08T12:25:00Z</dcterms:modified>
  <cp:revision>5</cp:revision>
  <dc:subject/>
  <dc:title>BAZAR</dc:title>
</cp:coreProperties>
</file>